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  <w:t>Grade 7 Mathematics: Algebra</w:t>
      </w:r>
    </w:p>
    <w:tbl>
      <w:tblPr>
        <w:tblW w:w="1008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61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Content Standard 4:</w:t>
            </w:r>
          </w:p>
          <w:p>
            <w:pPr>
              <w:pStyle w:val="Normal"/>
              <w:autoSpaceDE w:val="false"/>
              <w:rPr>
                <w:rFonts w:ascii="Georgia" w:hAnsi="Georgia" w:cs="Times-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-Bold" w:ascii="Georgia" w:hAnsi="Georgia"/>
                <w:b/>
                <w:bCs/>
                <w:color w:val="000000"/>
                <w:sz w:val="24"/>
                <w:szCs w:val="24"/>
              </w:rPr>
              <w:t>Express a pattern shown in a table, graph, or chart as an algebraic equation.</w:t>
            </w:r>
          </w:p>
          <w:p>
            <w:pPr>
              <w:pStyle w:val="Normal"/>
              <w:autoSpaceDE w:val="false"/>
              <w:rPr>
                <w:rFonts w:ascii="Georgia" w:hAnsi="Georgia" w:cs="Times-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-Bold" w:ascii="Georgia" w:hAnsi="Georgia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Additional Information:</w:t>
            </w:r>
          </w:p>
          <w:p>
            <w:pPr>
              <w:pStyle w:val="Normal"/>
              <w:autoSpaceDE w:val="false"/>
              <w:rPr>
                <w:rFonts w:ascii="Georgia" w:hAnsi="Georgia" w:cs="Times-Roman"/>
                <w:color w:val="000000"/>
                <w:sz w:val="24"/>
                <w:szCs w:val="24"/>
              </w:rPr>
            </w:pPr>
            <w:r>
              <w:rPr>
                <w:rFonts w:cs="Times-Roman" w:ascii="Georgia" w:hAnsi="Georgia"/>
                <w:color w:val="000000"/>
                <w:sz w:val="24"/>
                <w:szCs w:val="24"/>
              </w:rPr>
              <w:t>Determining an algebraic equation for a pattern shown in a table, graph, or chart will be required.</w:t>
            </w:r>
          </w:p>
          <w:p>
            <w:pPr>
              <w:pStyle w:val="Normal"/>
              <w:autoSpaceDE w:val="false"/>
              <w:rPr>
                <w:rFonts w:ascii="Georgia" w:hAnsi="Georgia" w:cs="Times-Roman"/>
                <w:color w:val="000000"/>
                <w:sz w:val="24"/>
                <w:szCs w:val="24"/>
              </w:rPr>
            </w:pPr>
            <w:r>
              <w:rPr>
                <w:rFonts w:cs="Times-Roman" w:ascii="Georgia" w:hAnsi="Georgia"/>
                <w:color w:val="000000"/>
                <w:sz w:val="24"/>
                <w:szCs w:val="24"/>
              </w:rPr>
              <w:t>Any representation of a rational number may be used as values in tables or chart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-Roman" w:ascii="Georgia" w:hAnsi="Georgia"/>
                <w:color w:val="000000"/>
                <w:sz w:val="24"/>
                <w:szCs w:val="24"/>
              </w:rPr>
              <w:t>Any representation of a rational number may be included in the algebraic equation as a coefficient of a variable or a constant.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-Roman" w:ascii="Georgia" w:hAnsi="Georgia"/>
                <w:color w:val="000000"/>
                <w:sz w:val="24"/>
                <w:szCs w:val="24"/>
              </w:rPr>
              <w:t>Word problems/real-life situations may be used.</w:t>
            </w:r>
          </w:p>
        </w:tc>
      </w:tr>
    </w:tbl>
    <w:p>
      <w:pPr>
        <w:pStyle w:val="Normal"/>
        <w:autoSpaceDE w:val="false"/>
        <w:rPr>
          <w:rFonts w:ascii="Comic Sans MS" w:hAnsi="Comic Sans MS" w:cs="Comic Sans MS"/>
          <w:bCs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eorgia" w:hAnsi="Georgia" w:cs="Georgia"/>
          <w:b/>
          <w:b/>
          <w:bCs/>
          <w:i/>
          <w:i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  <w:t>Item Type:  Multiple Choice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b/>
          <w:bCs/>
          <w:i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670</wp:posOffset>
                </wp:positionV>
                <wp:extent cx="5029200" cy="29718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971800"/>
                          <a:chOff x="0" y="0"/>
                          <a:chExt cx="5029200" cy="2971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29200" cy="29718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arlos earns extra money each week by doing yard work for neighbors.  He charges based upon how much time it takes him to finish each yard using the chart below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FFFFFF"/>
                                  <w:lang w:val="en-US" w:bidi="ar-SA"/>
                                </w:rPr>
                                <w:t>Hour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</w:t>
                                <w:t>2</w:t>
                                <w:t>3</w:t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FFFFFF"/>
                                  <w:lang w:val="en-US" w:bidi="ar-SA"/>
                                </w:rPr>
                                <w:t>Charg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$15.00</w:t>
                                <w:t>$30.00</w:t>
                                <w:t>$45.00</w:t>
                                <w:t>$60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Which rule represents the function in Carlos’ char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h = 15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c = 15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h = 15 +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c = 15 + 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14480"/>
                            <a:ext cx="4686480" cy="1828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1pt;width:396pt;height:234pt" coordorigin="0,242" coordsize="7920,46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242;width:7919;height:4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arlos earns extra money each week by doing yard work for neighbors.  He charges based upon how much time it takes him to finish each yard using the chart below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FFFFFF"/>
                            <w:lang w:val="en-US" w:bidi="ar-SA"/>
                          </w:rPr>
                          <w:t>Hours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</w:t>
                          <w:t>2</w:t>
                          <w:t>3</w:t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FFFFFF"/>
                            <w:lang w:val="en-US" w:bidi="ar-SA"/>
                          </w:rPr>
                          <w:t>Charg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$15.00</w:t>
                          <w:t>$30.00</w:t>
                          <w:t>$45.00</w:t>
                          <w:t>$60.00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Which rule represents the function in Carlos’ chart?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h = 15c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c = 15h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h = 15 + c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c = 15 + h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360;top:422;width:7379;height:28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3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3025</wp:posOffset>
                </wp:positionV>
                <wp:extent cx="5029200" cy="331470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3314880"/>
                          <a:chOff x="0" y="0"/>
                          <a:chExt cx="5029200" cy="331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29200" cy="33148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On Oct. 3, 1967, Air Force Maj. William J. Knight flew a winged aircraft faster than any human. On that day, he flew a heavily-modified X-15 to a speed of 4,520 mph.  The table shows the relationship between the time and distance of his fligh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FFFFFF"/>
                                  <w:lang w:val="en-US" w:bidi="ar-SA"/>
                                </w:rPr>
                                <w:t>Time</w:t>
                                <w:t>Distance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 hour</w:t>
                                <w:t>4,520 mi</w:t>
                                <w:t>2 hours</w:t>
                                <w:t>9,040 mi</w:t>
                                <w:t>3 hours</w:t>
                                <w:t>13,560 mi</w:t>
                                <w:t>4 hours</w:t>
                                <w:t>18,080 mi</w:t>
                                <w:t>Which rule represents the function represented by this tabl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 xml:space="preserve">d = 4,520 + h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d = 4,520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 xml:space="preserve">h = 4,520d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h = 4,520 +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14480"/>
                            <a:ext cx="4686480" cy="240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75pt;width:396pt;height:261pt" coordorigin="0,115" coordsize="7920,5220">
                <v:shape id="shape_0" stroked="t" o:allowincell="f" style="position:absolute;left:0;top:115;width:7919;height:5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On Oct. 3, 1967, Air Force Maj. William J. Knight flew a winged aircraft faster than any human. On that day, he flew a heavily-modified X-15 to a speed of 4,520 mph.  The table shows the relationship between the time and distance of his flight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FFFFFF"/>
                            <w:lang w:val="en-US" w:bidi="ar-SA"/>
                          </w:rPr>
                          <w:t>Time</w:t>
                          <w:t>Distance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 hour</w:t>
                          <w:t>4,520 mi</w:t>
                          <w:t>2 hours</w:t>
                          <w:t>9,040 mi</w:t>
                          <w:t>3 hours</w:t>
                          <w:t>13,560 mi</w:t>
                          <w:t>4 hours</w:t>
                          <w:t>18,080 mi</w:t>
                          <w:t>Which rule represents the function represented by this table?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 xml:space="preserve">d = 4,520 + h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d = 4,520h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 xml:space="preserve">h = 4,520d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h = 4,520 + d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360;top:295;width:7379;height:37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ab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05790</wp:posOffset>
                </wp:positionV>
                <wp:extent cx="5029200" cy="3429000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3429000"/>
                          <a:chOff x="0" y="0"/>
                          <a:chExt cx="5029200" cy="3429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29200" cy="34290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The cost of renting a limo for the prom increases with respect to the number of people riding in the limo as shown in the following tab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FFFFFF"/>
                                  <w:lang w:val="en-US" w:bidi="ar-SA"/>
                                </w:rPr>
                                <w:t>Number of People</w:t>
                                <w:t>Cost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1  </w:t>
                                <w:t>$56.00</w:t>
                                <w:t>5</w:t>
                                <w:t>$60.00</w:t>
                                <w:t>7</w:t>
                                <w:t>$62.00</w:t>
                                <w:t>10</w:t>
                                <w:t>$65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Which rule represents the function represented by this tabl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c = $55.00 +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c = $56.00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n = $56.00/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n = $55.00 -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28600"/>
                            <a:ext cx="4800600" cy="205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47.7pt;width:396pt;height:270pt" coordorigin="0,-954" coordsize="7920,5400">
                <v:shape id="shape_0" stroked="t" o:allowincell="f" style="position:absolute;left:0;top:-954;width:7919;height:5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The cost of renting a limo for the prom increases with respect to the number of people riding in the limo as shown in the following table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FFFFFF"/>
                            <w:lang w:val="en-US" w:bidi="ar-SA"/>
                          </w:rPr>
                          <w:t>Number of People</w:t>
                          <w:t>Cost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1  </w:t>
                          <w:t>$56.00</w:t>
                          <w:t>5</w:t>
                          <w:t>$60.00</w:t>
                          <w:t>7</w:t>
                          <w:t>$62.00</w:t>
                          <w:t>10</w:t>
                          <w:t>$65.00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Which rule represents the function represented by this table?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c = $55.00 + 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c = $56.00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n = $56.00/c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n = $55.00 - c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180;top:-594;width:7559;height:32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78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2514600" cy="2286000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0"/>
                          <a:chOff x="0" y="0"/>
                          <a:chExt cx="251460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22860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Which of the following equations would pass through the second quadrant in a graph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y = x -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y = 3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y = x +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y = 4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1120"/>
                            <a:ext cx="222300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6pt;width:198pt;height:180pt" coordorigin="0,252" coordsize="3960,3600">
                <v:shape id="shape_0" stroked="t" o:allowincell="f" style="position:absolute;left:0;top:252;width:395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Which of the following equations would pass through the second quadrant in a graph?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y = x - 6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y = 3x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y = x + 4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y = 4x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180;top:616;width:3500;height:14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2514600" cy="2286000"/>
                <wp:effectExtent l="38100" t="38100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0"/>
                          <a:chOff x="0" y="0"/>
                          <a:chExt cx="251460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22860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Which of the following is a possible solution to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i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y = 3x +3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(3, 1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(5, 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(12, 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(4, 1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0" y="231120"/>
                            <a:ext cx="2171880" cy="683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2.6pt;width:198pt;height:180pt" coordorigin="4140,252" coordsize="3960,3600">
                <v:shape id="shape_0" stroked="t" o:allowincell="f" style="position:absolute;left:4140;top:252;width:395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Which of the following is a possible solution to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i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y = 3x +3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(3, 12)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(5, 1)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(12, 3)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(4, 12)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4401;top:616;width:3419;height:10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46355</wp:posOffset>
                </wp:positionV>
                <wp:extent cx="5143500" cy="297180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971800"/>
                          <a:chOff x="0" y="0"/>
                          <a:chExt cx="5143680" cy="2971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143680" cy="29718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The table below represents a pattern for the variables x and 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omic Sans MS" w:hAnsi="Comic Sans MS" w:eastAsia="Times New Roman" w:cs="Comic Sans MS"/>
                                  <w:color w:val="FFFFFF"/>
                                  <w:lang w:val="en-US" w:bidi="ar-SA"/>
                                </w:rPr>
                                <w:t>x</w:t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0 </w:t>
                                <w:t>12</w:t>
                                <w:t>3</w:t>
                                <w:t>15</w:t>
                                <w:t>6</w:t>
                                <w:t>18</w:t>
                                <w:t>9</w:t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What would the value of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y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be if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was -4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-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-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0" y="117000"/>
                            <a:ext cx="4863600" cy="1828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.65pt;width:405pt;height:234pt" coordorigin="-180,73" coordsize="8100,4680">
                <v:shape id="shape_0" stroked="t" o:allowincell="f" style="position:absolute;left:-180;top:73;width:8099;height:4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The table below represents a pattern for the variables x and y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omic Sans MS" w:hAnsi="Comic Sans MS" w:eastAsia="Times New Roman" w:cs="Comic Sans MS"/>
                            <w:color w:val="FFFFFF"/>
                            <w:lang w:val="en-US" w:bidi="ar-SA"/>
                          </w:rPr>
                          <w:t>x</w:t>
                          <w:t>y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0 </w:t>
                          <w:t>12</w:t>
                          <w:t>3</w:t>
                          <w:t>15</w:t>
                          <w:t>6</w:t>
                          <w:t>18</w:t>
                          <w:t>9</w:t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What would the value of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i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y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be if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i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x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was -4?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-16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-8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81;top:257;width:7658;height:28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720090</wp:posOffset>
                </wp:positionV>
                <wp:extent cx="5143500" cy="6172200"/>
                <wp:effectExtent l="38100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6172200"/>
                          <a:chOff x="0" y="0"/>
                          <a:chExt cx="5143680" cy="6172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143680" cy="61722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hoose the table that represents the function ru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y = -4x + 0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vertAlign w:val="subscript"/>
                                  <w:szCs w:val="22"/>
                                  <w:rFonts w:ascii="Comic Sans MS" w:hAnsi="Comic Sans MS" w:eastAsia="Times New Roman" w:cs="Comic Sans MS"/>
                                  <w:color w:val="FFFFFF"/>
                                  <w:lang w:val="en-US" w:bidi="ar-SA"/>
                                </w:rPr>
                                <w:t>x</w:t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vertAlign w:val="subscript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0</w:t>
                                <w:t>0</w:t>
                                <w:t>1</w:t>
                                <w:t>-4</w:t>
                                <w:t>2</w:t>
                                <w:t>-8</w:t>
                                <w:t>3</w:t>
                                <w:t>-1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vertAlign w:val="subscript"/>
                                  <w:szCs w:val="22"/>
                                  <w:rFonts w:ascii="Comic Sans MS" w:hAnsi="Comic Sans MS" w:eastAsia="Times New Roman" w:cs="Comic Sans MS"/>
                                  <w:color w:val="FFFFFF"/>
                                  <w:lang w:val="en-US" w:bidi="ar-SA"/>
                                </w:rPr>
                                <w:t>x</w:t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vertAlign w:val="subscript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0</w:t>
                                <w:t>1</w:t>
                                <w:t>1</w:t>
                                <w:t>4</w:t>
                                <w:t>2</w:t>
                                <w:t>8</w:t>
                                <w:t>3</w:t>
                                <w:t>1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vertAlign w:val="subscript"/>
                                  <w:szCs w:val="22"/>
                                  <w:rFonts w:ascii="Comic Sans MS" w:hAnsi="Comic Sans MS" w:eastAsia="Times New Roman" w:cs="Comic Sans MS"/>
                                  <w:color w:val="FFFFFF"/>
                                  <w:lang w:val="en-US" w:bidi="ar-SA"/>
                                </w:rPr>
                                <w:t>x</w:t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vertAlign w:val="subscript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0</w:t>
                                <w:t>2</w:t>
                                <w:t>1</w:t>
                                <w:t>4</w:t>
                                <w:t>2</w:t>
                                <w:t>6</w:t>
                                <w:t>3</w:t>
                                <w:t>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vertAlign w:val="subscript"/>
                                  <w:szCs w:val="22"/>
                                  <w:rFonts w:ascii="Comic Sans MS" w:hAnsi="Comic Sans MS" w:eastAsia="Times New Roman" w:cs="Comic Sans MS"/>
                                  <w:color w:val="FFFFFF"/>
                                  <w:lang w:val="en-US" w:bidi="ar-SA"/>
                                </w:rPr>
                                <w:t>x</w:t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vertAlign w:val="subscript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0</w:t>
                                <w:t>-2</w:t>
                                <w:t>1</w:t>
                                <w:t>-4</w:t>
                                <w:t>2</w:t>
                                <w:t>-6</w:t>
                                <w:t>3</w:t>
                                <w:t>-8</w:t>
                              </w:r>
                              <w:r>
                                <w:rPr>
                                  <w:kern w:val="2"/>
                                  <w:sz w:val="22"/>
                                  <w:vertAlign w:val="subscript"/>
                                  <w:szCs w:val="22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0" y="113040"/>
                            <a:ext cx="4686480" cy="878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56.7pt;width:405pt;height:486pt" coordorigin="0,-1134" coordsize="8100,9720">
                <v:shape id="shape_0" stroked="t" o:allowincell="f" style="position:absolute;left:0;top:-1134;width:8099;height:9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hoose the table that represents the function rule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y = -4x + 0.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vertAlign w:val="subscript"/>
                            <w:szCs w:val="22"/>
                            <w:rFonts w:ascii="Comic Sans MS" w:hAnsi="Comic Sans MS" w:eastAsia="Times New Roman" w:cs="Comic Sans MS"/>
                            <w:color w:val="FFFFFF"/>
                            <w:lang w:val="en-US" w:bidi="ar-SA"/>
                          </w:rPr>
                          <w:t>x</w:t>
                          <w:t>y</w:t>
                        </w:r>
                        <w:r>
                          <w:rPr>
                            <w:kern w:val="2"/>
                            <w:sz w:val="22"/>
                            <w:vertAlign w:val="subscript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0</w:t>
                          <w:t>0</w:t>
                          <w:t>1</w:t>
                          <w:t>-4</w:t>
                          <w:t>2</w:t>
                          <w:t>-8</w:t>
                          <w:t>3</w:t>
                          <w:t>-12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vertAlign w:val="subscript"/>
                            <w:szCs w:val="22"/>
                            <w:rFonts w:ascii="Comic Sans MS" w:hAnsi="Comic Sans MS" w:eastAsia="Times New Roman" w:cs="Comic Sans MS"/>
                            <w:color w:val="FFFFFF"/>
                            <w:lang w:val="en-US" w:bidi="ar-SA"/>
                          </w:rPr>
                          <w:t>x</w:t>
                          <w:t>y</w:t>
                        </w:r>
                        <w:r>
                          <w:rPr>
                            <w:kern w:val="2"/>
                            <w:sz w:val="22"/>
                            <w:vertAlign w:val="subscript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0</w:t>
                          <w:t>1</w:t>
                          <w:t>1</w:t>
                          <w:t>4</w:t>
                          <w:t>2</w:t>
                          <w:t>8</w:t>
                          <w:t>3</w:t>
                          <w:t>12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vertAlign w:val="subscript"/>
                            <w:szCs w:val="22"/>
                            <w:rFonts w:ascii="Comic Sans MS" w:hAnsi="Comic Sans MS" w:eastAsia="Times New Roman" w:cs="Comic Sans MS"/>
                            <w:color w:val="FFFFFF"/>
                            <w:lang w:val="en-US" w:bidi="ar-SA"/>
                          </w:rPr>
                          <w:t>x</w:t>
                          <w:t>y</w:t>
                        </w:r>
                        <w:r>
                          <w:rPr>
                            <w:kern w:val="2"/>
                            <w:sz w:val="22"/>
                            <w:vertAlign w:val="subscript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0</w:t>
                          <w:t>2</w:t>
                          <w:t>1</w:t>
                          <w:t>4</w:t>
                          <w:t>2</w:t>
                          <w:t>6</w:t>
                          <w:t>3</w:t>
                          <w:t>8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vertAlign w:val="subscript"/>
                            <w:szCs w:val="22"/>
                            <w:rFonts w:ascii="Comic Sans MS" w:hAnsi="Comic Sans MS" w:eastAsia="Times New Roman" w:cs="Comic Sans MS"/>
                            <w:color w:val="FFFFFF"/>
                            <w:lang w:val="en-US" w:bidi="ar-SA"/>
                          </w:rPr>
                          <w:t>x</w:t>
                          <w:t>y</w:t>
                        </w:r>
                        <w:r>
                          <w:rPr>
                            <w:kern w:val="2"/>
                            <w:sz w:val="22"/>
                            <w:vertAlign w:val="subscript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0</w:t>
                          <w:t>-2</w:t>
                          <w:t>1</w:t>
                          <w:t>-4</w:t>
                          <w:t>2</w:t>
                          <w:t>-6</w:t>
                          <w:t>3</w:t>
                          <w:t>-8</w:t>
                        </w:r>
                        <w:r>
                          <w:rPr>
                            <w:kern w:val="2"/>
                            <w:sz w:val="22"/>
                            <w:vertAlign w:val="subscript"/>
                            <w:szCs w:val="22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261;top:-956;width:7379;height:13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3835</wp:posOffset>
                </wp:positionH>
                <wp:positionV relativeFrom="paragraph">
                  <wp:posOffset>86995</wp:posOffset>
                </wp:positionV>
                <wp:extent cx="4686300" cy="20167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016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05pt;margin-top:6.85pt;width:368.95pt;height:15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5143500" cy="3277235"/>
                <wp:effectExtent l="38100" t="38100" r="38100" b="381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3277080"/>
                          <a:chOff x="0" y="0"/>
                          <a:chExt cx="5143680" cy="3277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43680" cy="327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143680" cy="3277080"/>
                            </a:xfrm>
                            <a:prstGeom prst="rect">
                              <a:avLst/>
                            </a:prstGeom>
                            <a:noFill/>
                            <a:ln w="7632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en-US" w:bidi="ar-SA"/>
                                  </w:rPr>
                                  <w:t>Choose the equation that represents the following graph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4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en-US" w:bidi="ar-SA"/>
                                  </w:rPr>
                                  <w:t xml:space="preserve">              </w:t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3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US" w:bidi="ar-SA"/>
                                  </w:rPr>
                                  <w:t>y = 0.6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US" w:bidi="ar-SA"/>
                                  </w:rPr>
                                  <w:t>y = 0.4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US" w:bidi="ar-SA"/>
                                  </w:rPr>
                                  <w:t>y = 0.9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US" w:bidi="ar-SA"/>
                                  </w:rPr>
                                  <w:t>N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0640" y="419760"/>
                              <a:ext cx="228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62240" y="17913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65pt;width:405pt;height:258.05pt" coordorigin="0,73" coordsize="8100,5161">
                <v:group id="shape_0" style="position:absolute;left:0;top:73;width:8100;height:5161">
                  <v:shape id="shape_0" stroked="t" o:allowincell="f" style="position:absolute;left:0;top:73;width:8099;height:51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Comic Sans MS" w:hAnsi="Comic Sans MS" w:eastAsia="Times New Roman" w:cs="Comic Sans MS"/>
                              <w:color w:val="000000"/>
                              <w:lang w:val="en-US" w:bidi="ar-SA"/>
                            </w:rPr>
                            <w:t>Choose the equation that represents the following graph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40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Comic Sans MS" w:hAnsi="Comic Sans MS" w:eastAsia="Times New Roman" w:cs="Comic Sans MS"/>
                              <w:color w:val="000000"/>
                              <w:lang w:val="en-US" w:bidi="ar-SA"/>
                            </w:rPr>
                            <w:t xml:space="preserve">              </w:t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36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US" w:bidi="ar-SA"/>
                            </w:rPr>
                            <w:t>y = 0.6x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US" w:bidi="ar-SA"/>
                            </w:rPr>
                            <w:t>y = 0.4x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US" w:bidi="ar-SA"/>
                            </w:rPr>
                            <w:t>y = 0.9x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US" w:bidi="ar-SA"/>
                            </w:rPr>
                            <w:t>NH</w:t>
                          </w:r>
                        </w:p>
                      </w:txbxContent>
                    </v:textbox>
                    <v:fill o:detectmouseclick="t" on="false"/>
                    <v:stroke color="gray" weight="76320" joinstyle="miter" endcap="flat"/>
                    <w10:wrap type="none"/>
                  </v:shape>
                  <v:shape id="shape_0" fillcolor="white" stroked="f" o:allowincell="f" style="position:absolute;left:2820;top:734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4980;top:289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-342900</wp:posOffset>
                </wp:positionV>
                <wp:extent cx="2628900" cy="2971165"/>
                <wp:effectExtent l="38100" t="38100" r="3810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971080"/>
                          <a:chOff x="0" y="0"/>
                          <a:chExt cx="2629080" cy="297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29710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omplete the following function table for y = x + 4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en-US" w:bidi="ar-SA"/>
                                </w:rPr>
                                <w:t>x</w:t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-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-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3, 0, 3,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1, 8, 5,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-11, -8, -5, 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-3, 0, 3,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38680"/>
                            <a:ext cx="2171880" cy="178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27pt;width:207pt;height:233.95pt" coordorigin="180,-540" coordsize="4140,4679">
                <v:shape id="shape_0" stroked="t" o:allowincell="f" style="position:absolute;left:180;top:-540;width:4139;height:46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omplete the following function table for y = x + 4.</w:t>
                        </w:r>
                      </w:p>
                      <w:p>
                        <w:pPr>
                          <w:overflowPunct w:val="false"/>
                          <w:bidi w:val="0"/>
                          <w:ind w:left="28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FFFFFF"/>
                            <w:lang w:val="en-US" w:bidi="ar-SA"/>
                          </w:rPr>
                          <w:t>x</w:t>
                          <w:t>y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-7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-4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-1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3, 0, 3, 6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1, 8, 5, 6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-11, -8, -5, -6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-3, 0, 3, 6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540;top:-164;width:3419;height:2806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-342900</wp:posOffset>
                </wp:positionV>
                <wp:extent cx="2628900" cy="2857500"/>
                <wp:effectExtent l="38100" t="38100" r="3810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857680"/>
                          <a:chOff x="0" y="0"/>
                          <a:chExt cx="2629080" cy="2857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28576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hoose the answer that correctly completes the following patter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43, 44, 46, 49, 51,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5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5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5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28600"/>
                            <a:ext cx="217188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-27pt;width:207pt;height:225pt" coordorigin="4680,-540" coordsize="4140,4500">
                <v:shape id="shape_0" stroked="t" o:allowincell="f" style="position:absolute;left:4680;top:-540;width:413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hoose the answer that correctly completes the following patter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43, 44, 46, 49, 51, ___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56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53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57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5040;top:-180;width:3419;height:17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5029200" cy="2857500"/>
                <wp:effectExtent l="38100" t="38100" r="3810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857680"/>
                          <a:chOff x="0" y="0"/>
                          <a:chExt cx="5029200" cy="2857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29200" cy="28576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1. Choose the rule that is represented by the following char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en-US" w:bidi="ar-SA"/>
                                </w:rPr>
                                <w:t>x</w:t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5</w:t>
                                <w:t>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7</w:t>
                                <w:t>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-8</w:t>
                                <w:t>-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y = x -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y = x +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y = x +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y = x -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28600"/>
                            <a:ext cx="4572000" cy="137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8pt;width:396pt;height:225pt" coordorigin="180,360" coordsize="7920,4500">
                <v:shape id="shape_0" stroked="t" o:allowincell="f" style="position:absolute;left:180;top:360;width:791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1. Choose the rule that is represented by the following chart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FFFFFF"/>
                            <w:lang w:val="en-US" w:bidi="ar-SA"/>
                          </w:rPr>
                          <w:t>x</w:t>
                          <w:t>y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5</w:t>
                          <w:t>7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7</w:t>
                          <w:t>9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-8</w:t>
                          <w:t>-6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y = x - 3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y = x + 2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y = x + 1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y = x - 4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540;top:720;width:7199;height:21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60655</wp:posOffset>
                </wp:positionV>
                <wp:extent cx="2857500" cy="2628900"/>
                <wp:effectExtent l="38100" t="38100" r="3810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629080"/>
                          <a:chOff x="0" y="0"/>
                          <a:chExt cx="2857680" cy="262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6290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12. Choose the equation for whic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(5, -5) is a solu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y = x -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y = x -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y = x +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y = x -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28600"/>
                            <a:ext cx="251460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2.65pt;width:225pt;height:207pt" coordorigin="180,253" coordsize="4500,4140">
                <v:shape id="shape_0" stroked="t" o:allowincell="f" style="position:absolute;left:180;top:253;width:4499;height:4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12. Choose the equation for which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(5, -5) is a solutio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y = x - 5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y = x - 1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y = x + 1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y = x - 0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540;top:613;width:3959;height:8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60655</wp:posOffset>
                </wp:positionV>
                <wp:extent cx="2857500" cy="2628900"/>
                <wp:effectExtent l="38100" t="38100" r="3810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629080"/>
                          <a:chOff x="0" y="0"/>
                          <a:chExt cx="2857680" cy="262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6290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3. Choose the rule that represents the distance Cindy rides her bike each day and the amount of time it takes her to ride at a rate of 3 miles per hou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d = 3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d = 3 + 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d = 3 - 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pt-BR" w:bidi="ar-SA"/>
                                </w:rPr>
                                <w:t>h = 3 +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14480"/>
                            <a:ext cx="2514600" cy="148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2.65pt;width:225pt;height:207pt" coordorigin="5040,253" coordsize="4500,4140">
                <v:shape id="shape_0" stroked="t" o:allowincell="f" style="position:absolute;left:5040;top:253;width:4499;height:4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3. Choose the rule that represents the distance Cindy rides her bike each day and the amount of time it takes her to ride at a rate of 3 miles per hou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d = 3h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d = 3 + h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d = 3 - h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pt-BR" w:bidi="ar-SA"/>
                          </w:rPr>
                          <w:t>h = 3 + d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5400;top:433;width:3959;height:23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ARMT GRADE 7 MATHEMATICS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</w:rPr>
        <w:t xml:space="preserve">Answer Key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  <w:u w:val="single"/>
        </w:rPr>
        <w:t>Content Standard 4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outlineLvl w:val="0"/>
        <w:rPr>
          <w:rFonts w:ascii="Comic Sans MS" w:hAnsi="Comic Sans MS" w:cs="Comic Sans MS"/>
          <w:b/>
          <w:b/>
          <w:bCs/>
          <w:color w:val="000000"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  <w:u w:val="single"/>
        </w:rPr>
        <w:t xml:space="preserve">Sample Multiple-Choice 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outlineLvl w:val="0"/>
        <w:rPr>
          <w:rFonts w:ascii="Comic Sans MS" w:hAnsi="Comic Sans MS" w:cs="Comic Sans MS"/>
          <w:b/>
          <w:b/>
          <w:bCs/>
          <w:color w:val="000000"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rFonts w:ascii="Comic Sans MS" w:hAnsi="Comic Sans MS" w:cs="Comic Sans MS"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B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rFonts w:ascii="Comic Sans MS" w:hAnsi="Comic Sans MS" w:cs="Comic Sans MS"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C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rFonts w:ascii="Comic Sans MS" w:hAnsi="Comic Sans MS" w:cs="Comic Sans MS"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A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rFonts w:ascii="Comic Sans MS" w:hAnsi="Comic Sans MS" w:cs="Comic Sans MS"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C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rFonts w:ascii="Comic Sans MS" w:hAnsi="Comic Sans MS" w:cs="Comic Sans MS"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A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rFonts w:ascii="Comic Sans MS" w:hAnsi="Comic Sans MS" w:cs="Comic Sans MS"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C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rFonts w:ascii="Comic Sans MS" w:hAnsi="Comic Sans MS" w:cs="Comic Sans MS"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A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rFonts w:ascii="Comic Sans MS" w:hAnsi="Comic Sans MS" w:cs="Comic Sans MS"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B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rFonts w:ascii="Comic Sans MS" w:hAnsi="Comic Sans MS" w:cs="Comic Sans MS"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D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rFonts w:ascii="Comic Sans MS" w:hAnsi="Comic Sans MS" w:cs="Comic Sans MS"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A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rFonts w:ascii="Comic Sans MS" w:hAnsi="Comic Sans MS" w:cs="Comic Sans MS"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B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rFonts w:ascii="Comic Sans MS" w:hAnsi="Comic Sans MS" w:cs="Comic Sans MS"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B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rFonts w:ascii="Comic Sans MS" w:hAnsi="Comic Sans MS" w:cs="Comic Sans MS"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A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3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3:27:00Z</dcterms:created>
  <dc:creator>training10</dc:creator>
  <dc:description/>
  <cp:keywords/>
  <dc:language>en-US</dc:language>
  <cp:lastModifiedBy>alanders</cp:lastModifiedBy>
  <dcterms:modified xsi:type="dcterms:W3CDTF">2008-04-09T19:43:00Z</dcterms:modified>
  <cp:revision>18</cp:revision>
  <dc:subject/>
  <dc:title>ALGEBRA</dc:title>
</cp:coreProperties>
</file>